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0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  <w:lang w:val="uk-UA"/>
        </w:rPr>
      </w:pPr>
      <w:r>
        <w:rPr>
          <w:rFonts w:cs="Corbel" w:ascii="Corbel" w:hAnsi="Corbel"/>
          <w:color w:val="0070C0"/>
          <w:szCs w:val="24"/>
          <w:lang w:val="uk-UA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uk-UA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val="en-US" w:eastAsia="ru-RU"/>
              </w:rPr>
              <w:t>Mi</w:t>
            </w: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eastAsia="ru-RU"/>
              </w:rPr>
              <w:t>ędzynarodowe stosunki gospodarcz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uk-UA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iR/I/A.16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Style w:val="2108"/>
                <w:rFonts w:cs="Corbel" w:ascii="Corbel" w:hAnsi="Corbel"/>
                <w:b/>
                <w:sz w:val="24"/>
                <w:szCs w:val="24"/>
              </w:rPr>
              <w:t xml:space="preserve">Finanse i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/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sz w:val="24"/>
                <w:szCs w:val="24"/>
                <w:lang w:eastAsia="ru-RU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val="en-US"/>
              </w:rPr>
              <w:t>prof. zw. dr hab. Heorhiy Cherev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val="en-US"/>
              </w:rPr>
              <w:t>prof. zw. dr hab. Heorhiy Cherevko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  <w:lang w:val="en-US"/>
        </w:rPr>
      </w:pPr>
      <w:r>
        <w:rPr>
          <w:rFonts w:cs="Corbel" w:ascii="Corbel" w:hAnsi="Corbel"/>
          <w:sz w:val="24"/>
          <w:szCs w:val="24"/>
          <w:lang w:val="en-US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</w:rPr>
      </w:pPr>
      <w:r>
        <w:rPr>
          <w:rFonts w:cs="Corbel" w:ascii="Corbel" w:hAnsi="Corbel"/>
          <w:b w:val="false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ab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ab/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2.</w:t>
      </w:r>
      <w:r>
        <w:rPr>
          <w:rFonts w:cs="Corbel" w:ascii="Corbel" w:hAnsi="Corbel"/>
          <w:b/>
          <w:bCs/>
          <w:caps w:val="false"/>
          <w:smallCaps w:val="false"/>
          <w:color w:val="000000"/>
          <w:szCs w:val="24"/>
        </w:rPr>
        <w:t xml:space="preserve"> </w:t>
      </w:r>
      <w:r>
        <w:rPr>
          <w:rStyle w:val="Docdata"/>
          <w:rFonts w:cs="Corbel" w:ascii="Corbel" w:hAnsi="Corbel"/>
          <w:bCs/>
          <w:caps w:val="false"/>
          <w:smallCaps w:val="false"/>
          <w:color w:val="000000"/>
          <w:szCs w:val="24"/>
        </w:rPr>
        <w:t>Wymagania wstępne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>Znajomość zagadnień z zakresu mikro- i makroekonomii, historii gospodarczej i historii myśli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i/>
          <w:i/>
          <w:sz w:val="24"/>
          <w:szCs w:val="24"/>
        </w:rPr>
      </w:pPr>
      <w:r>
        <w:rPr>
          <w:rFonts w:cs="Corbel" w:ascii="Corbel" w:hAnsi="Corbel"/>
          <w:b w:val="false"/>
          <w:bCs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Zapoznanie studentów z teoriami, dotyczącymi międzynarodowych stosunków gospodarczych, powstających w procesie międzynarodowego rozwoju gospodarczego w warunkach globalizacji,  handlu miedzynarodowego oraz międzynarodowego transferu czynników produkcji a także z  pojéciem i treścią międzynarodowej polityki makroekonomi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Wypracowanie u studentów umiejetności  wykorzystywania koncepcji teoretycznych w zrozumieniu treści i warunków realizacji zjawisk praktycznych, dotyczących międzynarodowych stosunków gospodarczych, międzynarodowej migracji czynników wytwórczych a także funkcjonowania rynku międzynarodowego i gospodarki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Wypracowanie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u studentów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umiejętności samodzielnego twórczego myślenia poprzez konfrontowanie ujęcia teoretycznego zjawisk makroekonomicznych z dziedziny miedzynarodowych stosunków gospodarczych z praktyką życia gospodarczego w warunkach global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Kształtowanie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u studentów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umiejętności oceny warunków, niezbędnych dla realizacji efektywnych międzynarodowych stosunków gospodarczych i obliczenia wskaźników, ilościowo charakteryzyjących zjawiska i procesy, towarzyszące procesom rozwoju międzynarodowych stosunków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Wypracowanie u studentów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</w:rPr>
              <w:t xml:space="preserve">umiejętności korzystania z literatury przedmiotu oraz jej krytycznej oceny i formulowania własnych wniosków, ocen i poglądów a także kształtowanie u nich świadomości konieczności przyjmowania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współodpowiedzialności za zrealizowanie powierzonego z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K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Treść efektu uczenia się zdefiniowanego dla przedmiotu</w:t>
            </w:r>
          </w:p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st gotów do prezentowania aktywnej postawy wobec zmieniających się uwarunkowań społeczno-ekonomi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analizować przyczyny i przebieg zjawisk społecznoekonomicznych determinujących sytuację ekonomicznofinansową organ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samodzielnie planować i realizować własne uczenie się przez całe życ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procesy zachodzące w organizacjach gospodarczych oraz konsekwencje (szczególnie finansowe) podejmowanych przez nie decyz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</w:tc>
      </w:tr>
      <w:tr>
        <w:trPr>
          <w:trHeight w:val="8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na i rozumie rodzaje powiązań między elementami systemu finansowego, ekonomicznego i społecznego oraz rządzące nimi prawidłowośc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współzależności pomiędzy systemami finansowymi i instytucjami finansowymi w skali krajowej i międzynarodowej, w tym w zakresie powiązań między sferą realną a systemem finansow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</w:tc>
      </w:tr>
      <w:tr>
        <w:trPr>
          <w:trHeight w:val="8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strukturę gospodarczą i społeczną, instytucje i podmioty realnej sfery gospodarczej i systemu finans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Cs/>
          <w:sz w:val="24"/>
          <w:szCs w:val="24"/>
        </w:rPr>
      </w:pPr>
      <w:r>
        <w:rPr>
          <w:rFonts w:cs="Corbel" w:ascii="Corbel" w:hAnsi="Corbel"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4"/>
          <w:szCs w:val="24"/>
        </w:rPr>
      </w:r>
    </w:p>
    <w:p>
      <w:pPr>
        <w:pStyle w:val="Akapitzlist1"/>
        <w:spacing w:lineRule="auto" w:line="240" w:before="0" w:after="0"/>
        <w:ind w:left="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firstLine="25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>Definicja międzynarodowych stosunków gospodarczych. Międzynarodowe stosunki gospodarcze jako nauka.</w:t>
            </w:r>
            <w:r>
              <w:rPr>
                <w:rFonts w:cs="Times New Roman" w:ascii="Corbel" w:hAnsi="Corbel"/>
                <w:bCs/>
                <w:iCs/>
                <w:lang w:eastAsia="ru-RU"/>
              </w:rPr>
              <w:t xml:space="preserve"> Czynniki konieczności powsztania tej nauki i wyodrębnienia się jej z grona nauk ekonomicznych. Przedmiot nauki. </w:t>
            </w:r>
            <w:r>
              <w:rPr>
                <w:rFonts w:cs="Times New Roman" w:ascii="Corbel" w:hAnsi="Corbel"/>
                <w:bCs/>
              </w:rPr>
              <w:t xml:space="preserve">Międzynarodowe stosunki gospodarcze </w:t>
            </w:r>
            <w:r>
              <w:rPr>
                <w:rFonts w:eastAsia="Times New Roman" w:cs="Times New Roman" w:ascii="Corbel" w:hAnsi="Corbel"/>
                <w:bCs/>
                <w:iCs/>
                <w:lang w:eastAsia="ru-RU"/>
              </w:rPr>
              <w:t>na tle innych dziedzin ekonomii. Metoda nauki. Pojęcie gospodarki świat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Handel międzynarodowy jako główna forma praktycznej realizacji międzynarodowych stosunków gospodarczych. Korzyści z handlu międzynarod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Corbel" w:hAnsi="Corbel"/>
                <w:bCs/>
              </w:rPr>
              <w:t xml:space="preserve">Teorie wymiany międzynarodowej, ich klasyfikacja. Początki i główne kierunki rozwoju teorii wymiany międzynarodowej. Teorie klasyczne. Teorie neoklasyczne. Współczesne teorie wymiany międzynarodow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jecie, czynniki powstania i kształtowania się i teorie międzynarodowego podziału pracy.</w:t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pecjalizacja międzynarodowa, jej rodzaje i korzy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Corbel" w:hAnsi="Corbel"/>
                <w:bCs/>
              </w:rPr>
              <w:t xml:space="preserve">Pojęcie czynników wytwórczych.  Międzynarodowy przepływ czynników wytwórczych. </w:t>
            </w:r>
          </w:p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Międzynarodowe przepływy kapitału. Międzynarodowe przepływy pracy (siły roboczej). Międzynarodowe przepływy wiedzy naukowo – technicznej (Transfer technologii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Międzynarodowe stosunki gospodarcze a globalizacja i integracja. 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Działalności korporacji transnarodowych. Społeczne ograniczenia globalizacji gospodarki (fundamentalizm religijny, separatyzm etniczny etc.) i ich wpływ na rozwój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międzynarodowych stosunków gospodarczych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>. Typy tożsamości kulturowej a procesy globalizacji. Gospodarka światowa a suwerenność polityczna i gospodarcz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Bilans płatniczy i równowaga płatnicza. Pojęcie i struktura bilansu płatniczego. Krótko i długookresowa równowaga bilansu płatniczego. Równowaga bilansu płatniczego w świetle teorii. Mechanizmy równoważenia bilansu płatniczego. Środki polityki gospodarczej przywracania równowagi bilansu płatniczeg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Zagraniczna polityka ekonomiczna. Pojęcie zagranicznej polityki ekonomicznej. Cele zagranicznej polityki ekonomicznej. Opcje zagranicznej polityki ekonomicznej. Narzędzia taryfowe zagranicznej polityki ekonomicznej. Narzędzia parataryfowe zagranicznej polityki ekonomicznej. Narzędzia pozataryfowe zagranicznej polityki ekonomiczn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Rodzaje instrumentów regulacji handlu </w:t>
            </w:r>
            <w:r>
              <w:rPr>
                <w:rFonts w:cs="Corbel" w:ascii="Corbel" w:hAnsi="Corbel"/>
                <w:bCs/>
                <w:spacing w:val="-8"/>
                <w:sz w:val="24"/>
                <w:szCs w:val="24"/>
              </w:rPr>
              <w:t>międzynarodowego. Cło – historia, klasyfikacja, rodzaje, znacze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Międzynarodowy system walutowy – ujęcie historyczne i stan obecny. Międzynarodowy </w:t>
            </w:r>
            <w:r>
              <w:rPr>
                <w:rFonts w:cs="Corbel" w:ascii="Corbel" w:hAnsi="Corbel"/>
                <w:bCs/>
                <w:spacing w:val="-4"/>
                <w:sz w:val="24"/>
                <w:szCs w:val="24"/>
              </w:rPr>
              <w:t>Fundusz Walutowy i Bank Światowy.  Ich powstanie, rozwój Kurs walutowy – pojęcie, rodzaje. Rynek walu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ryzysy gospodarcze i ich wpływ na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 na rozwój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międzynarodowych stosunków gospodarczych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Cs/>
          <w:caps w:val="false"/>
          <w:smallCaps w:val="false"/>
          <w:szCs w:val="24"/>
        </w:rPr>
        <w:t xml:space="preserve">dydaktycz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iCs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>Wykład problemowy z prezentacją multimedial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iCs/>
          <w:caps w:val="false"/>
          <w:smallCaps w:val="false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ymbol efektu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 xml:space="preserve">Wykład: test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mknięty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3,0 wymaga zdobycia 60% maksymalnej liczby punktów przypisanych przez prowadzących zajęcia do poszczególnych prac i aktywności składających się na zaliczen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Bezodstpw1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tes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42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7. LITERATURA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ktaba R., Międzynarodowe stosunki gospodarcze, Wydawnictwo Uniwersytetu Kardynała Stefana Wyszyńskiego, Warszawa 2013 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ędzynarodowe stosunki gospodarcze, red. E. Oziewicz, T. Michałowski, Polskie Wydawnictwo Ekonomiczne, Warszawa 2013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awińska E., Kułyk P., Niewiadomska A., Międzynarodowe stosunki gospodarcze w XXI wieku: poszukiwanie równowagi, CeDeWu, Warszawa 2018.</w:t>
            </w:r>
          </w:p>
        </w:tc>
      </w:tr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e stosunki gospodarcze: materiały z X Ogólnopolskiej Konferencji Instytutów i Katedr Międzynarodowych Stosunków Gospodarczych, Wrocław, 4-5 czerwca 1993, red. Jan Rymarczyk, Wydawnictwo Akademii Ekonomicznej, Wrocław 1994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ędzynarodowe stosunki gospodarcze. Cz. 1, red. J. Olszewski, Naukowe Wydawnictwo IVG, Szczecin 2013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rugman P.R., Obstfeld M., Melitz M.J., Ekonomia międzynarodowa: teoria i polityka. T. 1, PWN, Warszawa 2018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1004"/>
        </w:tabs>
        <w:ind w:left="1004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character" w:styleId="2108">
    <w:name w:val="210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8:51:00Z</dcterms:created>
  <dc:creator>User</dc:creator>
  <dc:description/>
  <cp:keywords/>
  <dc:language>en-US</dc:language>
  <cp:lastModifiedBy>Ewelina Rabiej</cp:lastModifiedBy>
  <cp:lastPrinted>2018-02-09T13:30:00Z</cp:lastPrinted>
  <dcterms:modified xsi:type="dcterms:W3CDTF">2021-09-30T07:38:00Z</dcterms:modified>
  <cp:revision>19</cp:revision>
  <dc:subject/>
  <dc:title>SYLABUS</dc:title>
</cp:coreProperties>
</file>